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lang w:val="ro-RO" w:eastAsia="en-US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lang w:val="ro-RO" w:eastAsia="en-US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o-RO" w:eastAsia="en-US"/>
        </w:rPr>
        <w:t>Lavete din bumba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44"/>
        <w:gridCol w:w="1716"/>
        <w:gridCol w:w="1716"/>
        <w:gridCol w:w="1716"/>
        <w:gridCol w:w="1338"/>
      </w:tblGrid>
      <w:tr>
        <w:trPr>
          <w:trHeight w:val="44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(faraTVA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</w:t>
            </w:r>
          </w:p>
        </w:tc>
      </w:tr>
      <w:tr>
        <w:trPr>
          <w:trHeight w:val="4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nitar (lei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otal(lei)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Lavete bumb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fr-FR" w:eastAsia="en-US"/>
              </w:rPr>
            </w:pPr>
            <w:r>
              <w:rPr>
                <w:color w:val="000000"/>
              </w:rPr>
              <w:t>99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(*) </w:t>
      </w: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  <w:t>Transportul va fi inclus in pret</w:t>
      </w:r>
    </w:p>
    <w:p>
      <w:pPr>
        <w:pStyle w:val="Footer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2480"/>
      </w:tblGrid>
      <w:tr>
        <w:trPr>
          <w:trHeight w:val="57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 Respectarea cerinţelor caietului de sarcini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   Neacceptat □ </w:t>
            </w:r>
          </w:p>
        </w:tc>
      </w:tr>
      <w:tr>
        <w:trPr>
          <w:trHeight w:val="1998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ecificaţia tehnică  a produsului, emisă de producător, redactată în limba română, şi care trebuie prezentată odată cu oferta financiară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fertantul va prezenta la achizitor acte doveditoare care să confirme că produsele sunt fabricate în sistemul de management al calităţii conform </w:t>
            </w:r>
            <w:r>
              <w:rPr>
                <w:rFonts w:cs="Arial" w:ascii="Arial" w:hAnsi="Arial"/>
              </w:rPr>
              <w:t>SR EN ISO 9001in vigoare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26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istici tehnice conform caiet de sarcini cap IV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90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DP franco - depozite achizitor CTE-u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Livrarea produselor din prezentul caiet de sarcini se face în tranşe trimestriale , în primele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zile</w:t>
            </w:r>
            <w:r>
              <w:rPr>
                <w:rFonts w:cs="Arial" w:ascii="Arial" w:hAnsi="Arial"/>
                <w:sz w:val="22"/>
                <w:szCs w:val="22"/>
              </w:rPr>
              <w:t xml:space="preserve"> lucrătoare ale fiecărui  trimestru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factura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certificatul de calitate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declaraţia de conformitat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Ambalarea, conservarea şi livrarea se fac conform standardelor de produs după regulile furnizorulu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E Bucuresti Sud : str. Releului  nr.2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E Bucuresti Vest : b-dul Timişoara, nr.106, sector 6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E Progresu : str. Pogoanelor, nr. 1A, sector 4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E Grozăveşti: Splaiul Independenţei, nr.229, sector 6, Bucureşt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(semnatur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orizata)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irena.itucristea</cp:lastModifiedBy>
  <cp:lastPrinted>2021-05-14T08:13:00Z</cp:lastPrinted>
  <dcterms:modified xsi:type="dcterms:W3CDTF">2022-08-11T06:22:00Z</dcterms:modified>
  <cp:revision>154</cp:revision>
  <dc:subject/>
  <dc:title>DENUMIRE PRODUS</dc:title>
</cp:coreProperties>
</file>